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40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3670</wp:posOffset>
            </wp:positionH>
            <wp:positionV relativeFrom="paragraph">
              <wp:posOffset>-2286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20"/>
          <w:tab w:val="left" w:pos="84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tabs>
          <w:tab w:val="clear" w:pos="720"/>
          <w:tab w:val="left" w:pos="840" w:leader="none"/>
        </w:tabs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4 СЕССИЯ 3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ноября  2014 года                                                                                     № 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Style14"/>
              <w:ind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Style14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у бюджета Школьненского сельского поселения Белореченского района на 2015 год, создании оргкомитета по проведению публичных слуш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о исполнение решения Совета Школьненского сельского поселения Белореченского района от 29.09.2006 № 6 "О принятии Положения о  порядке проведения публичных слушаний в муниципальном образовании Школьненское сельское поселение Белореченского района", руководствуясь статьей 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бюджета Школьненского сельского поселения Белореченского района на 2014 год "  на 8 декабря 2014 года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бюджета Школьненское сельское поселение Белореченского района на 2015 год "  (приложение № 1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Школьненского  сельского  поселения   Белореченского 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                                             Н.В.Лаври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4.11.2014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sz w:val="28"/>
          <w:szCs w:val="28"/>
        </w:rPr>
        <w:t>оргкомитета по проведению публичных слушаний по теме: " Рассмотрение проекта бюджета Школьненского сельского поселения Белореченского района на 2015 год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     </w:t>
      </w:r>
      <w:r>
        <w:rPr>
          <w:sz w:val="28"/>
          <w:szCs w:val="28"/>
        </w:rPr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опков В.Г.- заместитель главы Школь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олос К.С. – специалист общего отдел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                                             Н.В.Лаври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USER</cp:lastModifiedBy>
  <cp:lastPrinted>2009-11-12T17:30:00Z</cp:lastPrinted>
  <dcterms:modified xsi:type="dcterms:W3CDTF">2014-11-14T10:41:00Z</dcterms:modified>
  <cp:revision>37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